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 STENT THROMBOSIS DIABETIC STUD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lang w:val="en-GB"/>
        </w:rPr>
        <w:t>Nome</w:t>
        <w:tab/>
        <w:t>…………………</w:t>
        <w:tab/>
        <w:tab/>
        <w:tab/>
      </w:r>
      <w:r>
        <w:rPr>
          <w:lang w:val="it-IT"/>
        </w:rPr>
        <w:t>Data della procedura……………       Vasi trattati…………………</w:t>
      </w:r>
    </w:p>
    <w:p>
      <w:pPr>
        <w:pStyle w:val="Normal"/>
        <w:rPr>
          <w:lang w:val="it-IT"/>
        </w:rPr>
      </w:pPr>
      <w:r>
        <w:rPr>
          <w:lang w:val="it-IT"/>
        </w:rPr>
        <w:t>Tel:                                                                Data del F.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 MACE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A. Dalla dimisione ha più avuto un infarto?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. Ha fatto una angioplastica o By-pass dopo la nostra procedura?</w:t>
      </w:r>
    </w:p>
    <w:p>
      <w:pPr>
        <w:pStyle w:val="Normal"/>
        <w:rPr/>
      </w:pPr>
      <w:r>
        <w:rPr>
          <w:lang w:val="it-IT"/>
        </w:rPr>
        <w:tab/>
        <w:t xml:space="preserve">C. Era interessato lo stesso vaso? </w:t>
      </w:r>
      <w:r>
        <w:rPr>
          <w:lang w:val="en-GB"/>
        </w:rPr>
        <w:t>(TVR and TL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2 DIABETE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>A. E’ in terapia con insulina?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. E’ in terapia con ipoglicemizzanti orali?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  Ricorda i suoi valori di  HBA1c=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>Creatinina=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>Colesterolo tot=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>LDL=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>Trigliceridi=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>(Se non li trova   li può faxare allo: 02 26437339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D. Ha problemi renali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Ha problemi agli occhi (fondus oculi)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3 Strok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Ha mai avuto uno ictus?</w:t>
      </w:r>
    </w:p>
    <w:p>
      <w:pPr>
        <w:pStyle w:val="Normal"/>
        <w:rPr>
          <w:lang w:val="it-IT"/>
        </w:rPr>
      </w:pPr>
      <w:r>
        <w:rPr>
          <w:lang w:val="it-IT"/>
        </w:rPr>
        <w:t>Q3 Anti-aggreganti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A.Che antiaggregante prende?</w:t>
        <w:tab/>
        <w:t xml:space="preserve">                       ASA……………</w:t>
        <w:tab/>
        <w:t xml:space="preserve">                      DOSE……………</w:t>
      </w:r>
    </w:p>
    <w:p>
      <w:pPr>
        <w:pStyle w:val="Normal"/>
        <w:ind w:left="4956" w:firstLine="708"/>
        <w:rPr>
          <w:lang w:val="it-IT"/>
        </w:rPr>
      </w:pPr>
      <w:r>
        <w:rPr>
          <w:lang w:val="it-IT"/>
        </w:rPr>
        <w:t>CLOP………….</w:t>
        <w:tab/>
        <w:t xml:space="preserve">                      DOSE……………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>TICLO…………</w:t>
        <w:tab/>
        <w:t xml:space="preserve">                      DOSE……………</w:t>
      </w:r>
    </w:p>
    <w:p>
      <w:pPr>
        <w:pStyle w:val="Normal"/>
        <w:ind w:left="4956" w:firstLine="708"/>
        <w:rPr>
          <w:lang w:val="en-GB"/>
        </w:rPr>
      </w:pPr>
      <w:r>
        <w:rPr>
          <w:lang w:val="en-GB"/>
        </w:rPr>
        <w:t>OTHER (plactidil, ibustrin, TAO)   DOSE……………</w:t>
      </w:r>
    </w:p>
    <w:p>
      <w:pPr>
        <w:pStyle w:val="Normal"/>
        <w:ind w:left="4956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lang w:val="it-IT"/>
        </w:rPr>
        <w:t xml:space="preserve">B.Perchè ha sospeso l’antiaggregante? </w:t>
        <w:tab/>
      </w:r>
      <w:r>
        <w:rPr>
          <w:lang w:val="en-GB"/>
        </w:rPr>
        <w:t>DATE…………………………………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C. Per quanto tempo lo ha preso?</w:t>
        <w:tab/>
        <w:tab/>
        <w:t>…………………………………………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29:00Z</dcterms:created>
  <dc:creator>administrator</dc:creator>
  <dc:description/>
  <dc:language>en-US</dc:language>
  <cp:lastModifiedBy>Segremo01</cp:lastModifiedBy>
  <cp:lastPrinted>2007-11-07T17:53:00Z</cp:lastPrinted>
  <dcterms:modified xsi:type="dcterms:W3CDTF">2007-11-07T17:09:00Z</dcterms:modified>
  <cp:revision>4</cp:revision>
  <dc:subject/>
  <dc:title>DES STENT THROMBOSIS DIABETIC STUDY</dc:title>
</cp:coreProperties>
</file>